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tushenko.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tushenko.l\ 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